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76"/>
        <w:gridCol w:w="2052"/>
        <w:gridCol w:w="193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Removal of Program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ferma della rimozione di programm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ntinue the process, refer to the instruction manual for information on removing the programs listed below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continuare, consultare il manuale d'istruzioni per informazioni sulla rimozione dei programmi elencati di seguito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for Windows Vista Upgrad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ell'aggiornamento a Windows Vist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rent disc is not compatible.\nThis disc runs on Windows Vista only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co non è compatibile.\nQuesto disco può essere utilizzato solo con Windows Vista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off from the Windows "Start" menu and log on to an account with a user name using a single-byte character set.\nUse a single-byte character set only when creating new accounts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ere la sessione dal menu Start di Windows e aprire una nuova sessione con un nome utente composto da caratteri a byte singolo.\nPer la creazione di nuovi account utilizzare solo caratteri a byte singolo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rnal error occurred.\nError code: %08X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interno.\nCodice errore: %08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for Windows Vista upgrade starts automatically.\nYour computer may restart during the setup process. Do not remove the disc until you are instructed to do s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'installazione dell'aggiornamento a Windows Vista si avvia automaticamente.\nIl computer potrebbe riavviarsi durante il processo di installazione. Non estrarre il disco fin quando non viene richiesto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for Windows Vista Upgrad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ell'aggiornamento a Windows Vist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upgrades available with this disc are as follows:\n\n 1. Windows XP Home -&gt; Windows Vista Home Basic *\n 2. Windows XP Home -&gt; Windows Vista Home Premium *\n 3. Windows XP Professional  -&gt; Windows Vista Business \n\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aggiornamenti di sistema operativo disponibili con questo disco sono:\n\n 1. Windows XP Home -&gt; Windows Vista Home Basic *\n 2. Windows XP Home -&gt; Windows Vista Home Premium *\n 3. Windows XP Professional  -&gt; Windows Vista Business \n\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For the specific models, see the instruction manual.\n\nPlease note that OS upgrades, other than the above, are not supported by Sony and if installed may not be operated properly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* Per i modelli specifici, consultare il manuale d'istruzioni.\n\nSi noti che gli aggiornamenti di sistema operativo che non siano quelli elencati sopra non sono supportati da Sony e se installati potrebbero non funzionare correttamente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upgrades available with this disc are as follows.\n\n 1. Windows XP Home -&gt; Windows Vista Home Basic *\n 2. Windows XP Home -&gt; Windows Vista Home Premium *\n 3. Windows XP MCE -&gt; Windows Vista Home Premium\n 4. Windows XP Professional  -&gt; Windows Vista Business \n\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aggiornamenti di sistema operativo disponibili con questo disco sono:\n\n 1. Windows XP Home -&gt; Windows Vista Home Basic *\n 2. Windows XP Home -&gt; Windows Vista Home Premium *\n 3. Windows XP MCE -&gt; Windows Vista Home Premium\n 4. Windows XP Professional  -&gt; Windows Vista Business \n\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DL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DL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 0, 00, 110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 0, 00, 110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7 Sony Corporation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7 Sony Corporation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runENU.d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s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10:00Z</dcterms:created>
  <dc:creator>Hitext S.A.</dc:creator>
  <dc:description/>
  <dc:language>en-US</dc:language>
  <cp:lastModifiedBy>Hitext S.A.</cp:lastModifiedBy>
  <dcterms:modified xsi:type="dcterms:W3CDTF">2006-11-08T16:11:00Z</dcterms:modified>
  <cp:revision>1</cp:revision>
  <dc:subject/>
  <dc:title>Confirm Removal of Programs</dc:title>
</cp:coreProperties>
</file>